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2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Ведомственная структура расходов бюджета муниципального образования «Гагаринский </w:t>
      </w:r>
      <w:r>
        <w:rPr>
          <w:b/>
          <w:lang w:val="ru-RU"/>
        </w:rPr>
        <w:t>муниципальный округ</w:t>
      </w:r>
      <w:r>
        <w:rPr>
          <w:b/>
        </w:rPr>
        <w:t xml:space="preserve">» Смоленской области </w:t>
      </w:r>
      <w:r>
        <w:rPr>
          <w:b/>
          <w:lang w:val="ru-RU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</w:p>
    <w:p>
      <w:pPr>
        <w:pStyle w:val="Heading"/>
        <w:rPr/>
      </w:pPr>
      <w:r>
        <w:rPr>
          <w:b/>
        </w:rPr>
        <w:t xml:space="preserve">на </w:t>
      </w:r>
      <w:r>
        <w:rPr>
          <w:b/>
          <w:lang w:val="ru-RU"/>
        </w:rPr>
        <w:t xml:space="preserve">плановый период 2027 и </w:t>
      </w:r>
      <w:r>
        <w:rPr>
          <w:b/>
        </w:rPr>
        <w:t>20</w:t>
      </w:r>
      <w:r>
        <w:rPr>
          <w:b/>
          <w:lang w:val="ru-RU"/>
        </w:rPr>
        <w:t>28</w:t>
      </w:r>
      <w:r>
        <w:rPr>
          <w:b/>
        </w:rPr>
        <w:t xml:space="preserve"> год</w:t>
      </w:r>
      <w:r>
        <w:rPr>
          <w:b/>
          <w:lang w:val="ru-RU"/>
        </w:rPr>
        <w:t xml:space="preserve">ов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67"/>
        <w:gridCol w:w="425"/>
        <w:gridCol w:w="1418"/>
        <w:gridCol w:w="567"/>
        <w:gridCol w:w="1701"/>
        <w:gridCol w:w="1559"/>
      </w:tblGrid>
      <w:tr>
        <w:trPr>
          <w:tblHeader w:val="true"/>
          <w:trHeight w:val="313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8"/>
        <w:gridCol w:w="6"/>
        <w:gridCol w:w="582"/>
        <w:gridCol w:w="425"/>
        <w:gridCol w:w="1418"/>
        <w:gridCol w:w="567"/>
        <w:gridCol w:w="1701"/>
        <w:gridCol w:w="1593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1 218,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1 21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1 2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1 218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0 5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0 518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610 5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0 51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3 8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3 81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0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7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 582 390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930 395,46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615 100,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 291 417,6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885 84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749 241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485 84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349 241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503 3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225 839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29 0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351 539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 5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899 0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21 539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9 0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21 539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территориальных органов местной администра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 694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2 47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3 402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 349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849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349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349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8 123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2 553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2 923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7 353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2 923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87 353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69 852,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82 276,6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157 152,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969 576,6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 5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9 346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93 34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36 982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93 34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36 982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10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30 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10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30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2 94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56 582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2 94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56 58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3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3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судебных акт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9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9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9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9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9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 808,2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7 57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7 786,2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7 57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7 786,2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06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94 88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06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4 880,00</w:t>
            </w:r>
          </w:p>
        </w:tc>
      </w:tr>
      <w:tr>
        <w:trPr>
          <w:trHeight w:val="2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06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4 88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06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4 88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2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4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4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4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2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50 689,6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23 689,6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 669 489,6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4 2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6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2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2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78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78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737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103 048,3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 507 065,8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8 84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 925 9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25 9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05 798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977 068,3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783 627,8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330 596,3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 105 753,89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330 596,3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105 753,89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17 8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322 807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4 912 720,3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82 946,89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12 720,3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82 946,89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12 720,3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82 946,8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12 720,3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782 946,89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46 47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77 874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79 47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10 874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79 47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10 874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4 9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0 679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4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79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4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79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74 49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00 195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9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67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99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67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2 59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7 49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2 59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7 49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58 864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75 043,74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24 73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4 741,6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13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 141,6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13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6 141,6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 128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8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 128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02,14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 656 300,0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8 837 570,6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41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 080 009,4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6 764 982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1 482 4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545 479,4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482 4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545 479,4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482 4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545 479,4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29 2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37 499,4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29 2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37 499,4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29 2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937 499,4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2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28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2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28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2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28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130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79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130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79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130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479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297 181,2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 323 190,8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297 181,2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 323 190,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 597 181,2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 923 190,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888 40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828 564,4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8 85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9 210,2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8 85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9 210,2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38 55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68 354,2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38 55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68 354,2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1 987,2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4 740,4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1 88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1 88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7 787,2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2 860,4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7 787,2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2 860,4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7 186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 934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 777 1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 807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650 2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 807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650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3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17 69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485 995,8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17 69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485 995,8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6 09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24 395,8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30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6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6 7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46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46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3 8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2 266,4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2 8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 266,4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58 786,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28 050,2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35 14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42 465,6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 6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3 54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30 865,6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7 68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34 379,5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5 58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2 279,5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5 58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42 279,5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15 85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96 486,1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 062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89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62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8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2 85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6 986,1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2 85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6 986,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6 646,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8 584,6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02 090,5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12 178,0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24 257,5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55 380,04</w:t>
            </w:r>
          </w:p>
        </w:tc>
      </w:tr>
      <w:tr>
        <w:trPr>
          <w:trHeight w:val="2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24 257,5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55 380,04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24 257,5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55 380,04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6 97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155 065,5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86 188,04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211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84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211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84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867 854,5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35 504,0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867 854,5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35 504,04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9 433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8 398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9 433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8 398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9 433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8 398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9 433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8 398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55 333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4 298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55 333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4 298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848 59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 644 587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590 59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386 587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84 2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74 678,7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84 2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74 678,7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84 2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74 678,7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687 1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84 788,8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687 1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84 788,8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687 1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84 788,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88 1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5 788,8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88 1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5 788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88 1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5 788,8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20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 120,3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20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 120,3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20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 120,3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20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 120,3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80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720,3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80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720,3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853 2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070 223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09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14 6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09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14 6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09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14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14 6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4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4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4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14 6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822 9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 519 52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0 00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98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72 8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98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72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98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72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98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72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98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72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98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972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69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366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967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364 5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967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364 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6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4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6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4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6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64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9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9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9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25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, жилищно-коммунальному хозяйству и дорожной деятельности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5 4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 723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024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 1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 423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 1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 42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8:00Z</dcterms:created>
  <dc:creator>k_pkp</dc:creator>
  <dc:description/>
  <cp:keywords/>
  <dc:language>en-US</dc:language>
  <cp:lastModifiedBy>Гагарин Пользователь</cp:lastModifiedBy>
  <cp:lastPrinted>2019-11-15T15:19:00Z</cp:lastPrinted>
  <dcterms:modified xsi:type="dcterms:W3CDTF">2025-12-12T09:17:00Z</dcterms:modified>
  <cp:revision>59</cp:revision>
  <dc:subject/>
  <dc:title/>
</cp:coreProperties>
</file>